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«математике» для 4 класса  разработана на основе авторской программы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под редакцией Н.Ф.Виноградовой (автор В.Н. Рудницкая)</w:t>
      </w:r>
      <w:r>
        <w:rPr>
          <w:sz w:val="28"/>
          <w:szCs w:val="28"/>
        </w:rPr>
        <w:t>.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Данная программа соответствует образовательным стан</w:t>
        <w:softHyphen/>
        <w:t>дартам начального обще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36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рскую программу изменения не внесе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Цель МБОУ «СОШ с. Шумейка» на 2013-2014 учебный год – развитие образовательного и социокультурного пространства в рамках реализации образовательной инициативы «Наша новая школа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собенностью данного 4 класса являются следующие показатели -  успеваемость 100%, качество знаний  55%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4 года обучения 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ыва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и разряды многозначных чисе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авнива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ые числ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роизводить по памяти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свойств арифметических действий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единицами массы: 1т=100кг, 1ц=100кг, 1т=10ц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нять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рядка выполнения действий при вычислении значений выражений со скобками и без них, содержащих 3-4 арифметических действия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разрядного сложения и вычитания, а так же алгоритмы умножения и деления при выполнении письменных расчетов с многозначными числам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висимости между скоростью, путем и временем движения для решения арифметических задач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ать учебные и практические задачи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записывать многозначные числа в пределах миллиона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устные вычисления в пределах сотни, вычислять с большими числами, легко сводимыми к действиям в пределах 100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четыре арифметических действия с многозначными числами в пределах миллиона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рифметические текстовые задачи разных видов.</w:t>
      </w:r>
    </w:p>
    <w:p>
      <w:pPr>
        <w:pStyle w:val="Normal"/>
        <w:spacing w:lineRule="auto" w:line="240" w:before="0" w:after="0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Программа курса</w:t>
      </w:r>
      <w:r>
        <w:rPr>
          <w:rFonts w:cs="Times New Roman" w:ascii="Times New Roman" w:hAnsi="Times New Roman"/>
          <w:sz w:val="28"/>
          <w:szCs w:val="28"/>
        </w:rPr>
        <w:t xml:space="preserve"> интегрирована: в ней объединены арифметический, алгебраический и геометрический материалы. При этом основу начального курса составляют представления о натуральном числе, о четырех действиях с целыми неотрицательными числами и важнейших их свойствах, а также основанное на этих знаниях осознанное и прочное усвоение устных и письменных приемов вычислений. Наряду  с этим важное место в курсе занимает ознакомление с величинами, их измерением,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ориентирована на становление личностных характеристик выпускника («портрет выпускника начальной школы»):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- любящий свой народ, свой край и свою Родину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- уважающий и принимающий ценности семьи и общества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- любознательный, активно и заинтересованно познающий мир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- владеющий основами умения учиться, способный к организации собственной деятельности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- готовый самостоятельно действовать и отвечать за свои поступки перед семьёй и обществом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- доброжелательный, умеющий слушать и слышать собеседника, обосновывать свою позицию, высказывать своё мн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- выполняющий правила здорового и безопасного для себя и окружающих образа жиз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 и обеспечение необходимой и достаточной подготовки для дальнейшего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развитию мышления ребенка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го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рс представля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 Включение в программу алгебраических элементов позволяет повысить уровень формируемых обобщений, способствует развитию абстрактного мышления у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учение начального курса математики должно создать прочную основу для дальнейшего обучения этому предмету. Уделяя значительное внимание формированию у учащихся осознанных и прочных знаний, во многих случаях доведенных до автоматизма навыков вычислений, программа предполагает вместе с тем и доступное детям обобщение учебного материала, понимание общих принципов и законов, лежащих на основе изучаемых математических фактов, осознание тез связей, которые существуют между рассматриваемыми явлениями. Этим целям отвечает не только содержание, но и система расположения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раскрытие взаимосвязи между компонентами и результатами действий. 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ческое построением области чисел, позволяет соблюсти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е принципы обучения математики в младших классах – учет возрастных особенностей учащихся. Органическое сочетание обучения и воспитания. Усвоение знаний и развитие познавательных способностей детей, практическая направленность, выработка необходимых для этого навыков.</w:t>
      </w:r>
    </w:p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Для данного класса обоснованы следующие методы познавательной деятельности обучающихся: словесный, наглядный, практический, проблемно-поисковый.</w:t>
      </w:r>
    </w:p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Формы познавательной деятельности: групповая, индивидуальная, коллективная.</w:t>
      </w:r>
    </w:p>
    <w:p>
      <w:pPr>
        <w:pStyle w:val="Style21"/>
        <w:widowControl/>
        <w:spacing w:lineRule="auto" w:line="24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Работа с одарёнными детьми строится через организацию интеллектуальных и творческих конкурсов, соревнований, олимпиад, проект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  В этом учебном году планируется работа над развитием следующих   компетентностей:  учебно-познавательной, информационной, коммуникативн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63"/>
        <w:gridCol w:w="931"/>
        <w:gridCol w:w="1924"/>
        <w:gridCol w:w="1924"/>
        <w:gridCol w:w="222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бл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ектной деятель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сследовательской деятельно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арифме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целых неотрицатель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е число; классы и разряды многозначного числа. Десятичная система записи чисел. Чтение и запись много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истории математ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их действ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многозначными чис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сложения и вычитания много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однозначное число, на двузначное  и трехзначное число. Простейшие устные вычис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 разных видов, требующих выполнения 3-4 вычис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изме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тонна и центнер. Обозначение: т, ц. Соотношение: 1т=10ц, 1т=1000кг, 1ц=100к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мерного прямолинейного движения и ее единицы. Обозначения: км/ч, м/с, м/мин. Решение задач на дви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чные и приближенные значения величин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ая пропедевтик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ный угол. Простейшие графики. Диаграммы.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енства с буквой. Нахождение неизвестного числа, обозначенного букво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поня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ния и его значение (истина, ложь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высказываний и нахождение их значе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ебор вариа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ня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гранник. Вершины, ребра и гран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точек, отрезков, лучей, прямых, многоугольников, окружносте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и их ви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угл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 в зависимости от вида углов, от длины сторо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учебно-тематического плана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43"/>
        <w:gridCol w:w="2813"/>
        <w:gridCol w:w="1256"/>
        <w:gridCol w:w="236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арифме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целых неотрицатель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е число; классы и разряды многозначного числа. Десятичная система записи чисел. Чтение и запись много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истории математ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их действи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ы и разряды многозначных чисе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записывать многозначные числа в пределах миллиона;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ая контрольная </w:t>
              <w:br/>
              <w:t xml:space="preserve">работ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многозначными чис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сложения и вычитания много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однозначное число, на двузначное  и трехзначное число. Простейшие устные вычис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 разных видов, требующих выполнения 3-4 вычисле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ки свойств арифметических действ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изме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тонна и центнер. Обозначение: т, ц. Соотношение: 1т=10ц, 1т=1000кг, 1ц=100к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мерного прямолинейного движения и ее единицы. Обозначения: км/ч, м/с, м/мин. Решение задач на дви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чные и приближенные значения величины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т=100кг, 1ц=100кг, 1т=10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зависимости между скоростью, путем и временем движения для решения арифметических задач;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ая пропедевтик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ный угол. Простейшие графики. Диаграммы.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енства с буквой. Нахождение неизвестного числа, обозначенного букво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поня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ния и его значение (истина, ложь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высказываний и нахождение их значе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ебор вариант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и на перебор вари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ня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гранник. Вершины, ребра и гран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точек, отрезков, лучей, прямых, многоугольников, окружнос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ное расположение точек, отрезков, лучей, прямых, многоугольников, окруж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и их ви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угл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 в зависимости от вида углов, от длины сторон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tbl>
      <w:tblPr>
        <w:tblW w:w="107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61"/>
        <w:gridCol w:w="407"/>
        <w:gridCol w:w="407"/>
        <w:gridCol w:w="1951"/>
        <w:gridCol w:w="967"/>
        <w:gridCol w:w="593"/>
        <w:gridCol w:w="294"/>
        <w:gridCol w:w="131"/>
        <w:gridCol w:w="35"/>
        <w:gridCol w:w="332"/>
        <w:gridCol w:w="58"/>
        <w:gridCol w:w="709"/>
        <w:gridCol w:w="142"/>
        <w:gridCol w:w="97"/>
        <w:gridCol w:w="96"/>
        <w:gridCol w:w="14"/>
        <w:gridCol w:w="14"/>
        <w:gridCol w:w="14"/>
        <w:gridCol w:w="14"/>
        <w:gridCol w:w="1564"/>
      </w:tblGrid>
      <w:tr>
        <w:trPr>
          <w:trHeight w:val="131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урок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5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система счисления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особенности построения десятичной системы счис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ой системы с римской системой записи чисе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 десятичную систему счисления с римской запись чисел, сделать выв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и разряды многозначного числа в пределах миллиард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классы и разряды многозначного числа, выявить последователь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многозначного числ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читать многозначные числа путем разбивки его на клас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ногозначных чисе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многозначные  чис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контрольная работ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таточных зн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многозначное число цифрами после определения числа цифр в каждом класс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авнения применять классы и разряды чис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ногозначных чисел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пособы записи многозначных чисел и их срав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сложения многозначных чисе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сложения многозначных чис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значных чисел в пределах миллиард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умение складывать числа в пределах 1000 на область многозначных чисел до миллиар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емы сложения многозначных чисе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сложения перестановкой слагаем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уго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координатный угол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очки с указанными координат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точки  с указанными координат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очки с указанными координатами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ординаты по известным точк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перестановкой слагаем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по  проверке сложения перестановкой слагаем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. Диаграммы. Таблицы.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график», «диаграмма», «таблица», выяснить общие чер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ейших графиков, диаграм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ейшие графики и  диаграм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одной, двумя и тремя переменны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пособы нахождения значений выражения с переменн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одной, двумя и тремя переменны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пособы нахождения значения выражения с переменны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одной, двумя и тремя переменны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по данной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войств сложения с помощью переменн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войства сложения с помощью переменн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войств сложения с помощью переменн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войства сложения с помощью переменн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войств сложения с помощью переменн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ложения с помощью переменных в практических упражнен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многогранн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многогранника на чертежа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называть элементы многогранника – грани, вершины, реб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вычитания многозначных чисе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приемы вычитания многозначных чис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 в пределах миллиард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оразрядное вычитание в пределах миллиар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 в пределах миллиар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матический диктан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оверку вычитания с помощью сложения разности с вычитаемым и с помощью вычитания разности из уменьшаем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массы: тонна и центнер.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единицами массы: тонна, центне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массы: тонной и центнером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еличины по их числовым значениям.</w:t>
              <w:br/>
              <w:t>Выяснить соотнош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теме: «Итоговая контрольная работ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ошиб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переместительное свойство умножения», выяснить особ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и умнож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очетательное свойство умнож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и умнож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умножение, используя свойства арифметических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свойства умножения и их запись с помощью переменн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рифметические свойства в практических задан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использованием распределительных свойств умножения относительно слож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 при выполнении вычис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вычита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рифметические свойства в практических задан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Куб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ходства и различия прямоугольника и параллелепип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Куб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актически прямоугольный  параллелепипед и ку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Свойства арифметических действ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зученный материа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ошибки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00, 10000, 100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методы умножения на 1000, 10000, 1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одном направлени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на движ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многозначного числа на одно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алгоритм умн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многозначного числа на одно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умн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многозначного числа на одно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стные и письменные вычисления с натуральными числ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стречное движени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на движ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Задачи на движение»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зученные зн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лгоритм умножения на двузначное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алгоритм умножения на двузначное числ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алгоритм умножения на двузначное число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алгоритм умножения на двузначное числ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ернутых и упрощенных записей умнож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вернутые  и упрощенные записи умн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ернутых и упрощенных записей умнож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снить алгоритм умножения на трехзначное числ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многозначного числа на трёхзначно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алгоритм умножения на трехзначное числ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исьменное умножение многозначного числа на однозначное, двузначное, трехзначно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личин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следование способов умножения велич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зученные зн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6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матический диктан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ножение велич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алгоритмы умножения и деления изученных ви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ходство и различие между объемом и площадь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числению объема двумя способами, выяснить удоб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ычисление объема в процессе выполнения практических зад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 Отрицание высказывания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элементами лог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 Отрицание высказывания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отличать ложь от истины, строить отрицание высказы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6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«или», «и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ысказываниями связанными логическими связками «или» и «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7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«или», «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строить высказывания с логическими связками «или» и «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7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связка «если…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ысказываниями связанными логическими связками «если…т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связка «если…то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строить высказывания с логическими связками «если…т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озмож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 логических возможностей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логические возможности». Составлять таблицы логических возможносте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озмож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 логических возможностей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оставление таблиц логических возможносте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Высказывания и их значе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зученный материа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7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бор вариант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методику решения задач на перебор вариантов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бор вариант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задачи на перебор вариантов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правило дел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деления суммы на число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менение правила деления в процессе выполнения практических задани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войств деления с помощью переменн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войства деления с помощью переменных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войств деления с помощью переменны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деления практическ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 100000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правила дел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астного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деления, способы сокращения частного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астног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равило невозможности деления на нуль. Закрепить способы дел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методику выполнения деления многозначных чисел на однозначные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еление на однозначное число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дел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полнять проверку деления на основе умножения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делени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оверку деления с целью правильности вычисления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Деление многозначного числа на однозначное»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на двузначное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алгоритм деления на двузначное число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на двузначное числ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еление на двузначное число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по теме: «Деление на однозначное число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стречное движение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особенности решения задач на встречное движение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на трехзначное число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алгоритм деления на трехзначное число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на трехзначное числ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матический диктан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процессе практических заданий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за 3 четверть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допущенные ошиб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алгоритм деления на трехзначное числ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Деление на трехзначное число»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 равные части с помощью циркуля и линейк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следование по делению отрезка на 2 равные части с помощью циркуля и линей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 равные части с помощью циркуля и линейк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ктическую работ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4 и 8 равных часте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отрезки заданной длины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 в равенствах с помощью графов и правил нахождения неизвестных компонентов действ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ахождением неизвестного числа в равенствах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 в равенствах с помощью графов и правил нахождения неизвестных компонентов действ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ждению неизвестного числа в равенствах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 в равенствах с помощью графов и правил нахождения неизвестных компонентов действ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хождение неизвестного числа в равенствах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ость и симметричность отношений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рефлексивность», «симметричность отношен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сть и симметричность отношен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свойства практичес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зитивность отношен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транзитивность отношен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зитивность отношен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свойства практически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менение правил нахождения неизвестных компонентов арифметических действий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: рефлексивность и симметричность отношений, транзитивность отношений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Применение правил нахождения неизвестных компонентов арифметических действ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и его величин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и изображать угол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ходства и различия углов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и изображать углы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виды углов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и изображать углы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еугольников по величинам их угл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следование и классификацию треугольников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еугольников по длинам их сторон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реугольники по длинам их сторон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е величины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точное и приближенное значение величины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е величины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точное и приближенное значение величин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е величины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 с помощью линейки и транспортир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следование по построению прямоугольника с помощью линейки и транспортира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масштаб. Карт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ть функции плана местности и масштаба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масштаб. Карт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ктически изображать план местности, соблюдая масштаб, читать карту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 и угла, равных данны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следование по построению отрезка и угла равных данным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 и угла, равных данны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по построению отрезка и угла, равных данным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пособы построения треугольни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по построению треугольни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за 4 четверть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ть полученные знания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матический диктант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математическую грамотность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3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знания за </w:t>
              <w:br/>
              <w:t>2-4 класс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3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ошибок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-методическое 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ий комплект для обучающихс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чального общего образования по математике. М.Просвещение, 2008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чальной школы по математике. 4 класс. Автор В.Н.Рудницкая. М., Вента –Граф,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right="-3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: учебник для учащихся 4 класса общеобразовательных учреждений:  /авт.-сост. В.Н. Рудницкая, Т.В.Юдачева – М.: Вентана – Граф, 2006.-160 с.: - (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тетрад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»: 4 класс: рабочая тетрадь № 1, № 2 для учащихся общеобразовательных учреждений / В.Н. Рудницкая, Т.В.Юдачева  3-е изд. испр., 64 с. ил: М.: Вентана – Граф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особ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учителем 4 класс. М: Вента-граф, 2008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Рудницкая, Т.В. Юдачева.  Оценка знаний. Проверочные и контрольные работы. М  Вента-Граф, 2010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Комментарии к урокам. М: Вента- Граф.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 к основным разделам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textbook.keldysh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www.uchmag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но - звуковые пособ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образовательные ресурсы, соответствующие тематике программы по математике.</w:t>
      </w:r>
    </w:p>
    <w:p>
      <w:pPr>
        <w:pStyle w:val="Normal"/>
        <w:tabs>
          <w:tab w:val="clear" w:pos="708"/>
          <w:tab w:val="left" w:pos="12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92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6"/>
      <w:szCs w:val="36"/>
      <w:lang w:val="en-US" w:bidi="ar-S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 w:before="0" w:after="0"/>
      <w:ind w:firstLine="394"/>
      <w:jc w:val="both"/>
    </w:pPr>
    <w:rPr>
      <w:rFonts w:ascii="Georgia" w:hAnsi="Georgia" w:eastAsia="Calibri" w:cs="Georg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5:00Z</dcterms:created>
  <dc:creator>Школа</dc:creator>
  <dc:description/>
  <cp:keywords/>
  <dc:language>en-US</dc:language>
  <cp:lastModifiedBy>Us3r</cp:lastModifiedBy>
  <cp:lastPrinted>2013-08-28T19:25:00Z</cp:lastPrinted>
  <dcterms:modified xsi:type="dcterms:W3CDTF">2013-08-29T04:13:00Z</dcterms:modified>
  <cp:revision>9</cp:revision>
  <dc:subject/>
  <dc:title>Пояснительная записка</dc:title>
</cp:coreProperties>
</file>