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«иностранному языку» для 8 класса  разработана на основе авторской программы  И.Л. Бим</w:t>
      </w:r>
      <w:r>
        <w:rPr>
          <w:sz w:val="28"/>
          <w:szCs w:val="28"/>
        </w:rPr>
        <w:t>.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Данная программа соответствует образовательным стан</w:t>
        <w:softHyphen/>
        <w:t>дартам основного общего образова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чая программа  ориентирована     на     использование учебника Бим И.Л., «</w:t>
      </w:r>
      <w:r>
        <w:rPr>
          <w:rFonts w:cs="Times New Roman" w:ascii="Times New Roman" w:hAnsi="Times New Roman"/>
          <w:sz w:val="28"/>
          <w:szCs w:val="28"/>
          <w:lang w:val="de-AT"/>
        </w:rPr>
        <w:t>Deutsc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chritte</w:t>
      </w:r>
      <w:r>
        <w:rPr>
          <w:rFonts w:cs="Times New Roman" w:ascii="Times New Roman" w:hAnsi="Times New Roman"/>
          <w:sz w:val="28"/>
          <w:szCs w:val="28"/>
        </w:rPr>
        <w:t xml:space="preserve"> 4», рабочей тетради «</w:t>
      </w:r>
      <w:r>
        <w:rPr>
          <w:rFonts w:cs="Times New Roman" w:ascii="Times New Roman" w:hAnsi="Times New Roman"/>
          <w:sz w:val="28"/>
          <w:szCs w:val="28"/>
          <w:lang w:val="de-AT"/>
        </w:rPr>
        <w:t>Deutsc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chritte</w:t>
      </w:r>
      <w:r>
        <w:rPr>
          <w:rFonts w:cs="Times New Roman" w:ascii="Times New Roman" w:hAnsi="Times New Roman"/>
          <w:sz w:val="28"/>
          <w:szCs w:val="28"/>
        </w:rPr>
        <w:t xml:space="preserve"> 4».</w:t>
      </w:r>
    </w:p>
    <w:p>
      <w:pPr>
        <w:pStyle w:val="Normal"/>
        <w:shd w:fill="FFFFFF" w:val="clear"/>
        <w:suppressAutoHyphens w:val="true"/>
        <w:ind w:left="19" w:right="2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Федеральному базисному плану для общеобразовательных учреждений  Российской Федерации на изучения немецкого языка в 8 классе отводится 102 часа, 3 часа в неделю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авторскую программу изменения не внесен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Цель МБОУ «СОШ с. Шумейка» на 2013-2014 учебный год – развитие образовательного и социокультурного пространства в рамках реализации образовательной инициативы «Наша новая школа»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собенностью данного 8 класса являются следующие показатели -  успеваемость 100%, качество знаний  100 %</w:t>
      </w:r>
    </w:p>
    <w:p>
      <w:pPr>
        <w:pStyle w:val="Normal"/>
        <w:autoSpaceDE w:val="false"/>
        <w:spacing w:before="0" w:after="19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концу 8 года обучения учащиеся должны :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pacing w:before="240" w:after="2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BodyText2"/>
        <w:spacing w:before="240" w:after="0"/>
        <w:ind w:righ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ворение</w:t>
      </w:r>
    </w:p>
    <w:p>
      <w:p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 уточняя;</w:t>
      </w:r>
    </w:p>
    <w:p>
      <w:p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ерифраз, синонимичные средства в процессе устного общения;</w:t>
      </w:r>
    </w:p>
    <w:p>
      <w:pPr>
        <w:pStyle w:val="BodyText2"/>
        <w:spacing w:before="240" w:after="0"/>
        <w:ind w:righ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аудирование</w:t>
      </w:r>
    </w:p>
    <w:p>
      <w:p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ереспрос, просьбу повторить;</w:t>
      </w:r>
    </w:p>
    <w:p>
      <w:pPr>
        <w:pStyle w:val="BodyText2"/>
        <w:spacing w:before="240" w:after="0"/>
        <w:ind w:righ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чтение</w:t>
      </w:r>
    </w:p>
    <w:p>
      <w:p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ть текст с выборочным пониманием нужной или интересующей информации;</w:t>
      </w:r>
    </w:p>
    <w:p>
      <w:pPr>
        <w:pStyle w:val="BodyText2"/>
        <w:spacing w:before="240" w:after="0"/>
        <w:ind w:righ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письменная речь</w:t>
      </w:r>
    </w:p>
    <w:p>
      <w:p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;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240" w:before="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ь поздравления, личные письма с опорой на образец: расспрашивать адреса</w:t>
      </w:r>
      <w:r>
        <w:rPr/>
        <w:t>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2"/>
              <w:snapToGrid w:val="false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 следующие основные функции: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методическую, которая позволяет всем участникам учебно-воспитательного процесса получить представление о целях, содержании, общей стратегии 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ланирующую, которая предусматривает выделение этапов обучения, определение 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ющую, котора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spacing w:before="120" w:after="200"/>
        <w:ind w:firstLine="720"/>
        <w:jc w:val="center"/>
        <w:rPr/>
      </w:pPr>
      <w:r>
        <w:rPr/>
        <w:t>Цели обучения немецкому языку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BodyText2"/>
              <w:ind w:right="0" w:firstLine="720"/>
              <w:jc w:val="both"/>
              <w:rPr/>
            </w:pPr>
            <w:r>
              <w:rPr>
                <w:szCs w:val="28"/>
              </w:rPr>
              <w:t xml:space="preserve">Изучение иностранного языка в целом и немецкого в частности в основной школе направлено на достижение следующих </w:t>
            </w:r>
            <w:r>
              <w:rPr>
                <w:b/>
                <w:szCs w:val="28"/>
              </w:rPr>
              <w:t>целей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язычн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ой компетен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вокупности ее составляющих – речевой, языковой, социокультурной, компенсаторной, учебно-познавательной:</w:t>
            </w:r>
          </w:p>
          <w:p>
            <w:pPr>
              <w:pStyle w:val="TextBodyIndent"/>
              <w:spacing w:before="20" w:after="0"/>
              <w:ind w:left="56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чевая компетенц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развитие коммуникативных умений в четырех основных видах речевой деятельности (говорении, аудировании, чтении, письме);</w:t>
            </w:r>
          </w:p>
          <w:p>
            <w:pPr>
              <w:pStyle w:val="BodyText2"/>
              <w:tabs>
                <w:tab w:val="left" w:pos="708" w:leader="none"/>
                <w:tab w:val="left" w:pos="8222" w:leader="none"/>
              </w:tabs>
              <w:spacing w:before="20" w:after="0"/>
              <w:ind w:left="567" w:right="0" w:hanging="0"/>
              <w:jc w:val="both"/>
              <w:rPr/>
            </w:pPr>
            <w:r>
              <w:rPr>
                <w:b/>
                <w:szCs w:val="28"/>
              </w:rPr>
              <w:t xml:space="preserve">языковая компетенция </w:t>
            </w:r>
            <w:r>
              <w:rPr>
                <w:szCs w:val="28"/>
              </w:rPr>
              <w:t xml:space="preserve">– овладение новыми языковыми средствами (фонетическими, орфографическими, лексическими, грамматическими) в соответствии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      </w:r>
          </w:p>
          <w:p>
            <w:pPr>
              <w:pStyle w:val="23"/>
              <w:spacing w:before="20" w:after="0"/>
              <w:ind w:left="56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оциокультурная компетенц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приобщение учащихся к культуре, традициям и реалиям стран/страны изучаемого иностранного языка в рамках тем, сфер и ситуаций общения; формирование умения представлять свою страну, ее культуру в условиях иноязычного межкультурного общения;</w:t>
            </w:r>
          </w:p>
          <w:p>
            <w:pPr>
              <w:pStyle w:val="TextBodyIndent"/>
              <w:spacing w:before="20" w:after="0"/>
              <w:ind w:left="56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омпенсаторная компетенция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умений выходить из положения в условиях дефицита языковых средств при получении и передаче информации;</w:t>
            </w:r>
          </w:p>
          <w:p>
            <w:pPr>
              <w:pStyle w:val="23"/>
              <w:spacing w:before="20" w:after="0"/>
              <w:ind w:left="56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учебно-познавательная компетенц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витие и воспитание 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ик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      </w:r>
          </w:p>
        </w:tc>
      </w:tr>
    </w:tbl>
    <w:p>
      <w:pPr>
        <w:pStyle w:val="Style21"/>
        <w:widowControl/>
        <w:spacing w:lineRule="auto" w:line="240" w:before="240" w:after="24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Для данного класса обоснованы следующие методы познавательной деятельности обучающихся: словесный, наглядный, практический, проблемно-поисковый.</w:t>
      </w:r>
    </w:p>
    <w:p>
      <w:pPr>
        <w:pStyle w:val="Style21"/>
        <w:widowControl/>
        <w:spacing w:lineRule="auto" w:line="240" w:before="240" w:after="24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Формы познавательной деятельности:  индивидуальная, коллективная.</w:t>
      </w:r>
    </w:p>
    <w:p>
      <w:pPr>
        <w:pStyle w:val="Style21"/>
        <w:widowControl/>
        <w:spacing w:lineRule="auto" w:line="240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Работа с одарёнными детьми строится через организацию интеллектуальных конкурсов, соревнований, олимпиад, проектно-исследовательской деятельности.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  В этом учебном году планируется работа над развитием следующих   компетентностей: языковой,   учебно-познавательной, информационной, коммуникативн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70"/>
        <w:gridCol w:w="981"/>
        <w:gridCol w:w="1976"/>
        <w:gridCol w:w="1976"/>
        <w:gridCol w:w="224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бл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оектной деятель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сследовательской деятельност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CH" w:eastAsia="ru-RU"/>
              </w:rPr>
              <w:t>Schon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war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CH" w:eastAsia="ru-RU"/>
              </w:rPr>
              <w:t xml:space="preserve"> es im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Sommer. 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о было летом!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ru-RU"/>
              </w:rPr>
              <w:t>Aber jetzt ist schon langst wieder Schule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сейчас – снова школа!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ru-RU"/>
              </w:rPr>
              <w:t>Wir bereiten uns auf eine Deutschlandreise zu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ы готовимся к путешествию по Германии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Eine  Reise durch die BRD 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по Федеративной Республике Германи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/>
        <w:t xml:space="preserve"> </w:t>
      </w:r>
      <w:r>
        <w:rPr/>
        <w:t>Содержание учебно-тематического план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97"/>
        <w:gridCol w:w="1134"/>
        <w:gridCol w:w="2126"/>
        <w:gridCol w:w="2075"/>
        <w:gridCol w:w="203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е рабо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CH" w:eastAsia="ru-RU"/>
              </w:rPr>
              <w:t>Schon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war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CH" w:eastAsia="ru-RU"/>
              </w:rPr>
              <w:t xml:space="preserve"> es im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Sommer. 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о было летом!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ru-RU"/>
              </w:rPr>
              <w:t>Aber jetzt ist schon langst wieder Schule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сейчас – снова школа!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ru-RU"/>
              </w:rPr>
              <w:t>Wir bereiten uns auf eine Deutschlandreise zu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ы готовимся к путешествию по Германии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ое путешестви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Eine  Reise durch die BRD 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по Федеративной Республике Германи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</w:tr>
    </w:tbl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12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12" w:before="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 тематическое планирование</w:t>
      </w:r>
    </w:p>
    <w:p>
      <w:pPr>
        <w:pStyle w:val="Normal"/>
        <w:shd w:fill="FFFFFF" w:val="clear"/>
        <w:spacing w:lineRule="auto" w:line="312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§1.Schon war es im Sommer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ть рассказывть о своих каникулах, о местах отдыха в Германии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ширить словарный запас по теме; тренировать в употребление глаголов в Imperfekt и Perfekt, познакомить с Plusquamperfekt и придаточными времени; учить читать тексты с полным пониманием содержания и понимать на слух небольшие рассказы, высказываться по теме и инс</w:t>
      </w:r>
      <w:r>
        <w:rPr/>
        <w:t>ценировать диалоги   </w:t>
      </w:r>
    </w:p>
    <w:tbl>
      <w:tblPr>
        <w:tblW w:w="131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0"/>
        <w:gridCol w:w="10"/>
        <w:gridCol w:w="15"/>
        <w:gridCol w:w="13"/>
        <w:gridCol w:w="1825"/>
        <w:gridCol w:w="10"/>
        <w:gridCol w:w="10"/>
        <w:gridCol w:w="15"/>
        <w:gridCol w:w="13"/>
        <w:gridCol w:w="6"/>
        <w:gridCol w:w="1830"/>
        <w:gridCol w:w="10"/>
        <w:gridCol w:w="10"/>
        <w:gridCol w:w="15"/>
        <w:gridCol w:w="13"/>
        <w:gridCol w:w="10"/>
        <w:gridCol w:w="2171"/>
        <w:gridCol w:w="10"/>
        <w:gridCol w:w="10"/>
        <w:gridCol w:w="15"/>
        <w:gridCol w:w="14"/>
        <w:gridCol w:w="1852"/>
        <w:gridCol w:w="10"/>
        <w:gridCol w:w="10"/>
        <w:gridCol w:w="15"/>
        <w:gridCol w:w="14"/>
        <w:gridCol w:w="1905"/>
        <w:gridCol w:w="10"/>
        <w:gridCol w:w="10"/>
        <w:gridCol w:w="15"/>
        <w:gridCol w:w="14"/>
        <w:gridCol w:w="1060"/>
        <w:gridCol w:w="598"/>
        <w:gridCol w:w="1051"/>
        <w:gridCol w:w="10"/>
        <w:gridCol w:w="48"/>
        <w:gridCol w:w="25"/>
      </w:tblGrid>
      <w:tr>
        <w:trPr>
          <w:trHeight w:val="495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/п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истема уроков  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дагоги-ческие средства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ип урока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деятельности учащихся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ируемый резуль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овень усво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ниии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 план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 факту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лексических и грамматических навыков и умений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ервью </w:t>
              <w:br/>
              <w:t xml:space="preserve">Рекламные тексты фонограмма 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повторения и закрепления   Индивидуальная, групповая 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*.Активизация знакомой лексики по теме, семантизация и закрепление новой лексики, умение употреблять глаголы в Imperfekt. (1,2) 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бби 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новоч-ная  таблица  фонограмма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повторения и закрепления  Индивидуальная, групповая 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+1 Умение употреблять новую лексику в знакомых  РО (2), выражать принадлежность и употреблять гл. в Perfekt (1,2) 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летние каникулы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сико-смысловая таблица  фонограмма 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  урок  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, групповая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. Умение составлять рассказ по теме с помощью лексико-смысловой таблицы. (3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ые турбазы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«Juma»,  иллюстрации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  урок.  Индивиду-альная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*^ Умение читать текст с полным пониманием про-читанного и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 для кемпинга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ывок из </w:t>
              <w:br/>
              <w:t xml:space="preserve">аутентич-ного  худ. произведе-ния  иллюстра-ции 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  урок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, парная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*^  Умение читать аутентичный текст с пониманием основного содержания и высказыванием своего мнения по поводу прочитанного (2,3)  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а из лета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а и   почтовые открытки  фонограмма 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  урок.  Индивиду-альная 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^ ! Умение аудировать тексты в виде письма и писать письмо на немецком языке. (2,3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ров из сыра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нограмма  иллюстрации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  урок   Индивидуальная  групповая 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*^  Умение читать аутентичный текст с пониманием основного содержания и выска-зыванием своего мнения по поводу прочитанного (2,3)   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н Кюммелькорн и тигриная охота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ограм-</w:t>
              <w:br/>
              <w:t xml:space="preserve">ма  иллюстра-ции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  урок   Индивидуальная  групповая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*^  Умение читать аутентичный текст с пониманием основного содержания и высказыванием своего мнения по поводу прочитанного (2,3)    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навыков и умений аудирования 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  фонограммой текстов   карта Германии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  урок   Индивидуальная  групповая 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*^!  Умение понимать на слух тексты и передавать их содержание на немецком языке(1,3) 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  грамматических навыков и умений 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мм. таблицы и справочники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 систематизации граммат. материала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Умение употреблять в речи глаголы в Perfekt и   Imperfekt  (1) 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  грамматических навыков и умений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. таблицы и справочники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систематизации и закрепления нового материала  Индивиду-альная 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 Умение употреблять в речи глаголы в Plusquamperfekt (1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  грамматических навыков и умений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мм. таблицы и справочники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  урок  Индивидуальная 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* -- Умение употреблять в речи придаточные времени с союзами als и wenn.(1,2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  грамматических навыков и умений 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мм. таблицы и справочники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  урок  Индивидуальная 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* -- Умение употреблять в речи придаточные времени с союзом «nachdem».(1,2) 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5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 после каникул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тельная таблица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 </w:t>
              <w:br/>
              <w:t xml:space="preserve">Индивидуальная 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*^ читать полилог с полным пониманием прочитанного, инсценировать полилог, высказываться по его содержанию   (1,2) 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бимые места отдыха 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  фонограммой текста инсценирование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е  уроки. Групповая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*^  Умение  читать полилог с полным пониманием прочитанного,  инсценировать полилог, высказываться по его содержанию, составлять  полилог по аналогии (2,3,)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19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Андреа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нограмма  иллюстрации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обобщающего повторения</w:t>
              <w:br/>
              <w:t>Индивидуальная, групповая   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*Умение применять полученные з. у. н. в новых ситуациях общения, аудировать  аутентичный   текст с п. о. с., комментировать его    (2,3) 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удачник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   серией картинок и лексическими  опорами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аю-щего повторения</w:t>
              <w:br/>
              <w:t xml:space="preserve">Индивидуальная, групповая    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.-- Умение составлять рассказ по картинкам и лексическим  опорам  (2,3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цкая литература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худ. произведения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е уроки   Индивидуальная, парная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!^ Умение читать, понимать и анализировать аутентичные худ. произведения (в т. ч стихи Гете и Гейне).(2,3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тизация и повторение яз. и реч. материала §1 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ющий контроль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ающего повторения</w:t>
              <w:br/>
              <w:t xml:space="preserve">Индивидуальная 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*Умение применять полученные з. у. н. в новых ситуациях общения (2,3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по языковому и речевому материалу §1 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ый </w:t>
              <w:br/>
              <w:t>Контроль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  итогового </w:t>
              <w:br/>
              <w:t xml:space="preserve">контроля  </w:t>
              <w:br/>
              <w:t>Индивидуальная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+Умение применять полученные з. у. н. в ситуациях контроля (2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верочных работ, работа над ошибками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  обобщения и систематизации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_Умение находить у себя ошибки, анализировать и исправлять их (2,3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12" w:before="0" w:after="28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12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ru-RU"/>
        </w:rPr>
        <w:t>§2 Aber jetzt ist schon langst wieder Schule.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познакомить учащихся с системой школьного образования в Германии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комить с новой лексикой и систематизировать </w:t>
        <w:softHyphen/>
        <w:t xml:space="preserve"> знакомую лексику по теме.</w:t>
        <w:br/>
        <w:t>-повторить Futur 1 и познакомиться с придаточными определительными</w:t>
        <w:br/>
        <w:t>-учить читать текст с полным пониманием  содержания, используя словарь, сноски и коммента</w:t>
      </w:r>
      <w:r>
        <w:rPr/>
        <w:t>рии.</w:t>
        <w:br/>
        <w:t>-учить воспринимать полилог на слух с последующим воспроизведением  услышанного.</w:t>
        <w:br/>
        <w:t>- учить понимать аутентичную страноведческую информацию.  </w:t>
      </w:r>
    </w:p>
    <w:tbl>
      <w:tblPr>
        <w:tblW w:w="14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1873"/>
        <w:gridCol w:w="2379"/>
        <w:gridCol w:w="2410"/>
        <w:gridCol w:w="1701"/>
        <w:gridCol w:w="2126"/>
      </w:tblGrid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истема уроков   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дагогические средства 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ип урока                     Вид деятельности учащихся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ируемый резуль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овень усво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етенци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 пла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 фак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лексических навыков и ум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систематизации и первичного закрепления новой лексики  Индивидуальная, парна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*  Умение употреблять новую лексику в разных сочетаниях, расспросить собеседника о школе. (1,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-4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та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школьным табелем таблиц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систематизации и первичного закрепления новой лексики  Индивидуальная, парна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*  Умение употреблять новую лексику в разных сочетаниях, расспросить собеседника об успеваемости. (1,2)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образования в Ф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люстрации схем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  урок    Индивидуальная  группова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^-- узнать о система образования в ФР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-7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кола в Герм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люстрац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циограмм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 уроки    Индивидуальная, парна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^!  Умение  читать текст с полным пониманием  содержания, высказываться по  его теме (1,2)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-9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мануэль и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нограмма     иллюстрации   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 уроки   Индивидуальная, парна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^!  Умение  читать текст с полным пониманием  содержания, высказываться по  его теме (1,2) 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зи и англич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   иллюстрациями,  </w:t>
              <w:br/>
              <w:t>тесто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е  уроки   Индивидуальная  группов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*^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!          Умение читать  текст с пониманием ос</w:t>
              <w:softHyphen/>
              <w:t>новного     содержания, пересказывать его, выражать свое отношение к прочитанному,  (1,2,3,) . 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ьдорфск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  фонограммой текста     Журнал «Juma»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^! узнать с помощью текста о   Вальдорфской школе, выражать свое отношение к прочитанному,  (1,2,3,)  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об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   иллюстрациями таблицей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 группова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*.!  Умение      читать      текст-   пониманием основного содержания и выполнять задания к нему (2,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навыков и умений аудир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нограммы текст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азвития навыков и умений аудирования  Индивидуальна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*^!  Умение понимать на слух тексты и передавать их содержание на немецком языке(1,3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тающая классная комната» Г.Фалл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  фонограммой текста         роман Э. Кестнера «Летающая классная комната»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  урок   Индивидуальная   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!^ Умение   воспринимать на слух отрывок из худож. произведения и высказываться по данному поводу. (2,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  грамматических навыков и ум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грамм. таблицы,  справочниками и сборниками упражнений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повторения и систематизации грамм. материала Индивидуальна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--.  Умение употреблять в речи глаголы в будущем времени (1,2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  грамматических навыков и ум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грамм. таблицы,  справочниками и сборниками упражнений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систематизации и закрепления нового материала   Индивидуальная   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--.  Умение употреблять в речи придаточные определительные, глаголы с предложным управлением (1,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-22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ового в школ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  фонограммой текста         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 групповая 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! . Умение понимать на слух полилог, инсценировать его, рассказывать о новостях в школе (1,2,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-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иностранных язы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о-семантическая таблиц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 групповая  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--! Умение высказываться по теме «Изучение инос-транных языков» с помощью лексико-семантической таблицы №2. (2,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ание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  фонограммой текста    таблицей      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  урок   Индивидуальная   групповая    парн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.! Умение составлять диалоги по образцу и инсценировать их, употреблять в своей речи пословицы и поговорки, расска-зывать о расписании. (2.3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сь учи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  фонограммой текста          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  урок   Индивидуальная   групповая    парна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-- Умение читать полилог с полным пониманием прочитанного и выражать свое мнение. (1,2,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и повторение языкового и речевого материала §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ющий контроль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обобщающего повторения</w:t>
              <w:br/>
              <w:t xml:space="preserve">Индивидуальна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*Умение применять полученные з. у. н. в новых ситуациях общения  (2,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языковому и речевому материалу §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ый </w:t>
              <w:br/>
              <w:t xml:space="preserve">Контроль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  итогового </w:t>
              <w:br/>
              <w:t xml:space="preserve">контроля  </w:t>
              <w:br/>
              <w:t xml:space="preserve">Индивидуальна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+Умение применять полученные з. у. н. в ситуациях контроля (2,3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проверочных работ, работа над ошибк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  обобщения и систематизации Индивидуальная   групповая    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_Умение находить у себя ошибки, анализировать и исправлять их  (2,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12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12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ru-RU"/>
        </w:rPr>
        <w:t xml:space="preserve">§3. Wir bereiten uns auf eine Deutschlandreise zu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ть рассказывть о подготовке к поездке в Германию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  <w:r>
        <w:rPr/>
        <w:t>-расширить словарный запас по теме, учить употреблять в речи неопределенно-личное мест. man, придаточные определительные предложения.учить читать и воспринимать тексты на слух с различными стратегиями.  </w:t>
      </w:r>
    </w:p>
    <w:tbl>
      <w:tblPr>
        <w:tblW w:w="14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1984"/>
        <w:gridCol w:w="2215"/>
        <w:gridCol w:w="2180"/>
        <w:gridCol w:w="1701"/>
        <w:gridCol w:w="2409"/>
      </w:tblGrid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истема уроков   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дагоги-ческие сред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ип урока                             Вид деятельности учащихся 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ируемый резуль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овень усво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етенции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 пла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 факт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лексических навыков и ум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  фонограммой текста     Лексико-семантические опо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системантизации и первичного закрепления новой лексики  Индивидуальная, парна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.-- Умение употреблять лексику по теме, а также темам «Die Kleidung в различных речевых ситуациях.(1.2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. В магаз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  фонограммой текста      Лексико-семантические опо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повторения и закрепления   Индивидуальная, группова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*. Умение употреблять новую лексику и Р.О. по теме «Die Lebensmittel““, „Im Warenhaus“  в различных ситуациях общения, инсценировать диалоги (1,2)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путешест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сико-семантическая табл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 групповая    парна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--! Умение делать устное сообщение по теме ««Подготовка  к путешествию» с помощью лексико-смысловой таблицы №3. (2,3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 те далекие детские годы» Г.Фалла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а-ние  отрывка из худ.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 групповая    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!^  Умение читать отрывок из худож. произведения с полным пониманием содержания и драматизировать его. (1,3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путешеств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стовым зад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 групповая     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!^  Умение читать отрывки из худож. произведения с полным пониманием содержания и выполнять тестовые задания к ним (2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екдоты о путешествиях и путешественник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  фонограммой текста       Анекдо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 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! Умение воспринимать  на слух короткие тексты. о путешествиях и путешественниках и пересказывать их  (2,3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  грамматических навыков и ум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  грамматических навыков и у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  развития  грамматических навыков и умений    Индивидуальная  группова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--.  Умение употреблять в речи неопределенно-личное местоимение «man»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  грамматических навыков и ум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  грамматических навыков и ум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развития  грамматических навыков и умений    Индивидуальная  группова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!^  Умение употреблять в речи придаточные. определительные, склонять относительные местоимения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-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 могут приезж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  фонограммой текста        Инсцениро-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 групповая    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! Умение читать полилог с п.п.с. и инсценировать его. (1,3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убираем квартир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а  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  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*. Умение употреблять лексику по теме «Мы убираем квартиру» и придаточн. определ. в различных речевых ситуациях (1,2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пребывания немецких гостей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  фонограммой текста        Инсценирование  Лексико-семантические опо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   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!^* Умение читать полилог по теме «Программа пребывания гостей» с полным пониманием содержания, выразить своё мнение, составлять диалог по образцу (1,3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одуктовом магази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  фонограммой текста         Лексико-семантические опо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  урок   Индивидуальная  парная   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_! Умение употреблять лексику и РО по теме «В продуктовом магазине» в диалогах (2,3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заполнять формуляр для выезда за грани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цы формуля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  урок   Индивидуальная     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!^* Умение понимать аутентичную информацию о немецких деньгах, введении евро-валюты и заполнять формуляр для выезда за границу по линии школьного обмена  (2,3)    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и повторение языкового и речевого материала §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ющий контр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обобщающего повторения</w:t>
              <w:br/>
              <w:t xml:space="preserve">Индивидуальна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*Умение применять полученные з. у. н. в новых ситуациях общения  (3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языковому и речевому материалу §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ый </w:t>
              <w:br/>
              <w:t xml:space="preserve">контр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  итогового </w:t>
              <w:br/>
              <w:t xml:space="preserve">контроля  </w:t>
              <w:br/>
              <w:t xml:space="preserve">Индивидуальна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+Умение применять полученные з. у. н. в ситуациях контроля  (2,3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проверочных работ, работа над ошибк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  обобщения и систематизации Индивидуальная   групповая     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_Умение находить ошибки, анализировать и исправлять их (2, 3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12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§4 Eine  Reise durch die BR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комить учащихся с достопримечательностями Германии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-расширить лексический запас учащихся по теме </w:t>
        <w:br/>
        <w:t>-научить распознать лексику в кон тексте и употреблять её в раз личных словосочетаниях для решения КЗ   </w:t>
        <w:br/>
        <w:t>-дать справку об отправлении и прибытии поезда  </w:t>
        <w:br/>
        <w:t xml:space="preserve">-рассказать о достопримечательностях города      </w:t>
        <w:br/>
        <w:t>- тренировать в употреблении придаточных определительных. с относит. местоимениями с пред</w:t>
      </w:r>
      <w:r>
        <w:rPr/>
        <w:t>логами  </w:t>
        <w:br/>
        <w:t>-познакомить с грам. материалом  «Passiv»</w:t>
        <w:br/>
        <w:t xml:space="preserve">- учить читать тексты разных типов и использовать информацию из текстов для составления карт, схем и планов города, путешествия и т.д. </w:t>
        <w:br/>
        <w:t>- учить аудированию текста с последующим пересказом</w:t>
        <w:br/>
        <w:t>- учить работать со страноведческой информацией.  </w:t>
      </w:r>
    </w:p>
    <w:tbl>
      <w:tblPr>
        <w:tblW w:w="14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1843"/>
        <w:gridCol w:w="2409"/>
        <w:gridCol w:w="2268"/>
        <w:gridCol w:w="1701"/>
        <w:gridCol w:w="2268"/>
      </w:tblGrid>
      <w:tr>
        <w:trPr>
          <w:trHeight w:val="8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истема уроков   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дагоги-ческие средст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ип урока                      Вид деятельности учащихся 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ируемый резуль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овень усво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етенци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 пла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 фак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карты Гер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иллюстр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обобщения и  повторения</w:t>
              <w:br/>
              <w:t xml:space="preserve">Индивидуальная групповая   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*!^ Уметь дать краткую  информацию о ФРГ, работать с картой, употреблять необходимые географич. названия (1,2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ллюстр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 групповая     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*!^  Познакомиться с достопримечательностями Берлина и уметь рассказывать о них  (1,3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ественская 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ывок из романа Э. Кестнера «Летающая классная комна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 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--! Умение читать текст с целью поиска определенной информации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юнхе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тентичный рекламный текст путе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 роки   Индивидуальная    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^! Умение читать текст из рекламного проспекта и делать сообщение на основе прочитанного (1,3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ль Ре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картой Рейна видеофильм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 уроки   Индивидуальная    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^! Умение читать и понимать тексты описательного характера и делать сообщение на основе прочитанного. Получать информацию из  видеофильма  (1,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к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 с  фонограммой  картой расписанием движения поез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  Индивидуальная     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. Умение использовать новые слова по теме в различных ситуациях, знать различн. способы  словообразования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путешеству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лексико-смысловой таблицей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  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*. Умение использовать новую и знакомую лексики  и РО для составления рассказа по теме «Мы путешествуем» с помощью лексико-смысловой табли-цы №4 с. 178-179  (2,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и умений ауд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  с  фонограммой   Аутентичные тексты  объявления на вокза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е  уроки   Индивидуальная     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*^!  Умение понимать на слух тексты, в том числе объявления на вокзале и передавать их со-держание на неме-цком языке(1,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рамматических навыков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грамм. таблицами и  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азвития грамматических  навыков и ум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. Умение распознавать, переводить и употреблять в речи придаточные определительные с относительными местоимениями с предлогами (1)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грамматических навыков и ум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а  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  урок   Индивидуальная       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 Умение образовывать и употреблять в речи глаголы в Passiv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и повторение языкового и речевого материала §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ющий контро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ающего повторения</w:t>
              <w:br/>
              <w:t xml:space="preserve">Индивидуальн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*Умение применять полученные з. у. н. в новых ситуациях общения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языковому и речевому материалу §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ый </w:t>
              <w:br/>
              <w:t xml:space="preserve">Контро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  итогового </w:t>
              <w:br/>
              <w:t xml:space="preserve">контроля  </w:t>
              <w:br/>
              <w:t xml:space="preserve">Индивидуальн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+Умение применять полученные з. у. н. в ситуациях контроля  (1,2,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проверочных работ, работа над ошибк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проверочных работ, работа над ошибк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  обобщения и систематизации Индивидуальная   групповая      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_Умение находить ошибки, анализировать и исправлять их (1.2,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before="0" w:after="20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Verdana" w:hAnsi="Verdana" w:eastAsia="Times New Roman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Times New Roman" w:cs="Times New Roman"/>
      <w:szCs w:val="2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Verdana" w:hAnsi="Verdana" w:eastAsia="Times New Roman" w:cs="Times New Roman"/>
      <w:color w:val="000000"/>
      <w:szCs w:val="20"/>
      <w:shd w:fill="FFFFFF" w:val="clear"/>
    </w:rPr>
  </w:style>
  <w:style w:type="character" w:styleId="Style14">
    <w:name w:val="Основной текст с отступом Знак"/>
    <w:qFormat/>
    <w:rPr>
      <w:rFonts w:ascii="Verdana" w:hAnsi="Verdana" w:eastAsia="Times New Roman" w:cs="Times New Roman"/>
      <w:color w:val="000000"/>
      <w:szCs w:val="20"/>
      <w:shd w:fill="FFFFFF" w:val="clear"/>
    </w:rPr>
  </w:style>
  <w:style w:type="character" w:styleId="22">
    <w:name w:val="Основной текст с отступом 2 Знак"/>
    <w:qFormat/>
    <w:rPr>
      <w:rFonts w:eastAsia="Times New Roman" w:cs="Times New Roman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12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arial100">
    <w:name w:val="zag_arial_10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hd w:fill="FFFFFF" w:val="clear"/>
      <w:spacing w:lineRule="auto" w:line="240" w:before="0" w:after="0"/>
      <w:jc w:val="both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left="851" w:hanging="0"/>
      <w:jc w:val="both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 w:before="0" w:after="0"/>
      <w:ind w:firstLine="394"/>
      <w:jc w:val="both"/>
    </w:pPr>
    <w:rPr>
      <w:rFonts w:ascii="Georgia" w:hAnsi="Georgia" w:cs="Georgia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8:53:00Z</dcterms:created>
  <dc:creator>Татьяна Кооп</dc:creator>
  <dc:description/>
  <cp:keywords/>
  <dc:language>en-US</dc:language>
  <cp:lastModifiedBy>Us3r</cp:lastModifiedBy>
  <cp:lastPrinted>2013-08-30T06:17:00Z</cp:lastPrinted>
  <dcterms:modified xsi:type="dcterms:W3CDTF">2013-08-30T02:24:00Z</dcterms:modified>
  <cp:revision>7</cp:revision>
  <dc:subject/>
  <dc:title/>
</cp:coreProperties>
</file>