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="235" w:after="0"/>
        <w:ind w:left="4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val="clear" w:color="auto" w:fill="FFFFFF"/>
        <w:spacing w:before="235" w:after="0"/>
        <w:ind w:left="4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по «Окружающему миру» для 4 класса  разработана на основе программы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под редакцией Н.Ф.Виноградовой.</w:t>
      </w:r>
      <w:r>
        <w:rPr>
          <w:rStyle w:val="FontStyle14"/>
          <w:rFonts w:cs="Times New Roman"/>
          <w:sz w:val="28"/>
          <w:szCs w:val="28"/>
        </w:rPr>
        <w:t xml:space="preserve"> Данная программа соответствует образовательным стан</w:t>
        <w:softHyphen/>
        <w:t>дартам начального общего образования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68 часов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изменения не внесены.</w:t>
      </w:r>
    </w:p>
    <w:p>
      <w:pPr>
        <w:pStyle w:val="Normal"/>
        <w:spacing w:lineRule="auto" w:line="252"/>
        <w:ind w:firstLine="36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Цель МБОУ «СОШ с. Шумейка» на 2013-2014 учебный год – развитие образовательного и социокультурного пространства в рамках реализации образовательной инициативы «Наша новая школа»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Особенностью данного 4 класса являются следующие показатели –  успеваемость 100%, качество знаний 61%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4 года обучения учащиеся должны уметь: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ывать (приводить примеры):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признаки живого организма; признаки, характерные для человека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основные органы и системы органов человека и их функции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правила здорового образа жизни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права граждан  и ребенка в России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основных представителей российского государства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 народы, населяющие Россию;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ать (соотносить):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год и век, арабские и римские цифры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искусственные тела и тела природы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эмоциональное состояние  и чувства окружающих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события, персоналии и их принадлежность конкретной исторической эпохе;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ать задачи в учебных и бытовых ситуациях: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раскрывать значение нервной, опорно – двигательной, пищеварительной, кровеносной систем, органов человека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применять правила здорового образа жизни в самостоятельной повседневной деятельности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раскрывать причины отдельных событий в жизни страны, причины возникновения войн и даты основных войн в истории       России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указывать по тексту, к какому времени относится это событие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составлять связный рассказ на следующие темы: «Человек – биологическое существо», «Как быть здоровым», «Как развивать свою память», «Если случилась беда», «Чем человек отличается от животных», «какими были школа и образование в разные исторические времена», «Родной край»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объяснять значение понятий «человек – живой организм», «здоровый образ, жизни», «вредные привычки», «государство», «права ребенка»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в повседневной жизни применять правила нравственного поведения;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работать с географической и исторической  картой; выполнять задания на контурной карте, представленные в рабочей тетради</w:t>
      </w:r>
    </w:p>
    <w:p>
      <w:pPr>
        <w:pStyle w:val="Normal"/>
        <w:spacing w:lineRule="auto" w:line="252"/>
        <w:ind w:firstLine="36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2"/>
        <w:ind w:firstLine="36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 xml:space="preserve">                   </w:t>
      </w:r>
      <w:r>
        <w:rPr>
          <w:rStyle w:val="FontStyle14"/>
          <w:rFonts w:cs="Times New Roman"/>
          <w:sz w:val="28"/>
          <w:szCs w:val="28"/>
        </w:rPr>
        <w:t xml:space="preserve">Программа курса </w:t>
      </w:r>
      <w:r>
        <w:rPr>
          <w:sz w:val="28"/>
          <w:szCs w:val="28"/>
        </w:rPr>
        <w:t>направлена на формирование целостного взгляда на окружа</w:t>
        <w:softHyphen/>
        <w:t>ющую социальную и природную среду, место человека в ней, его биологическую и социальную сущность. Особенностью программы является включение знаний, которые способ</w:t>
        <w:softHyphen/>
        <w:t>ствуют познанию самого себя (своего «Я»), расширяют пред</w:t>
        <w:softHyphen/>
        <w:t>ставления о психической природе человека (познавательных процессах, отличии от высших животных и др.),</w:t>
      </w:r>
      <w:r>
        <w:rPr>
          <w:rStyle w:val="FontStyle14"/>
          <w:rFonts w:cs="Times New Roman"/>
          <w:sz w:val="28"/>
          <w:szCs w:val="28"/>
        </w:rPr>
        <w:t xml:space="preserve"> ориентирована на становление личностных характеристик выпускника («портрет выпускника начальной школы»):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- любящий свой народ, свой край и свою Родину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- уважающий и принимающий ценности семьи и общества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- любознательный, активно и заинтересованно познающий мир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- владеющий основами умения учиться, способный к организации собственной деятельности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- готовый самостоятельно действовать и отвечать за свои поступки перед семьёй и обществом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- доброжелательный, умеющий слушать и слышать собеседника, обосновывать свою позицию, высказывать своё мнение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- выполняющий правила здорового и безопасного для себя и окружающих образа жизни</w:t>
      </w:r>
    </w:p>
    <w:p>
      <w:pPr>
        <w:pStyle w:val="Style21"/>
        <w:widowControl/>
        <w:spacing w:lineRule="auto" w:line="240" w:before="240" w:after="240"/>
        <w:rPr>
          <w:rFonts w:ascii="Times New Roman" w:hAnsi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hd w:val="clear" w:color="auto" w:fill="FFFFFF"/>
        <w:ind w:left="19"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val="clear" w:color="auto" w:fill="FFFFFF"/>
        <w:ind w:left="739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ого опыта школьника, осознания элементарного взаимодействия в системе «человек — природа — общество»;</w:t>
      </w:r>
    </w:p>
    <w:p>
      <w:pPr>
        <w:pStyle w:val="Normal"/>
        <w:numPr>
          <w:ilvl w:val="0"/>
          <w:numId w:val="2"/>
        </w:numPr>
        <w:shd w:val="clear" w:color="auto" w:fill="FFFFFF"/>
        <w:ind w:left="739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а</w:t>
        <w:softHyphen/>
        <w:t>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hd w:val="clear" w:color="auto" w:fill="FFFFFF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val="clear" w:color="auto" w:fill="FFFFFF"/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numPr>
          <w:ilvl w:val="0"/>
          <w:numId w:val="3"/>
        </w:numPr>
        <w:shd w:val="clear" w:color="auto" w:fill="FFFFFF"/>
        <w:ind w:left="720" w:right="24" w:hanging="360"/>
        <w:rPr>
          <w:sz w:val="28"/>
          <w:szCs w:val="28"/>
        </w:rPr>
      </w:pPr>
      <w:r>
        <w:rPr>
          <w:sz w:val="28"/>
          <w:szCs w:val="28"/>
        </w:rPr>
        <w:t>обнаружение и  установление элементарных связей и зависимостей в природе и обществе;</w:t>
      </w:r>
    </w:p>
    <w:p>
      <w:pPr>
        <w:pStyle w:val="Normal"/>
        <w:numPr>
          <w:ilvl w:val="0"/>
          <w:numId w:val="3"/>
        </w:numPr>
        <w:shd w:val="clear" w:color="auto" w:fill="FFFFFF"/>
        <w:ind w:left="720" w:right="24" w:hanging="360"/>
        <w:rPr>
          <w:sz w:val="28"/>
          <w:szCs w:val="28"/>
        </w:rPr>
      </w:pPr>
      <w:r>
        <w:rPr>
          <w:sz w:val="28"/>
          <w:szCs w:val="28"/>
        </w:rPr>
        <w:t>расширение кругозора и культурного опыта школьника.</w:t>
      </w:r>
    </w:p>
    <w:p>
      <w:pPr>
        <w:pStyle w:val="Normal"/>
        <w:shd w:val="clear" w:color="auto" w:fill="FFFFFF"/>
        <w:ind w:left="19" w:right="24" w:firstLine="4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</w:t>
      </w:r>
    </w:p>
    <w:p>
      <w:pPr>
        <w:pStyle w:val="Normal"/>
        <w:shd w:val="clear" w:color="auto" w:fill="FFFFFF"/>
        <w:ind w:left="19" w:right="24" w:firstLine="406"/>
        <w:jc w:val="both"/>
        <w:rPr>
          <w:sz w:val="28"/>
          <w:szCs w:val="28"/>
        </w:rPr>
      </w:pPr>
      <w:r>
        <w:rPr>
          <w:sz w:val="28"/>
          <w:szCs w:val="28"/>
        </w:rPr>
        <w:t>«Окружающий мир» — предмет интегрированный. При его изучении младший школьник: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670" w:leader="none"/>
        </w:tabs>
        <w:spacing w:before="19" w:after="0"/>
        <w:ind w:right="43" w:firstLine="41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более тесные связи между познанием природы и социальной жизни; понимает взаимозависимости в системе «человек — природа — общество»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670" w:leader="none"/>
        </w:tabs>
        <w:spacing w:before="7" w:after="0"/>
        <w:ind w:right="50" w:firstLine="410"/>
        <w:jc w:val="both"/>
        <w:rPr>
          <w:sz w:val="28"/>
          <w:szCs w:val="28"/>
        </w:rPr>
      </w:pPr>
      <w:r>
        <w:rPr>
          <w:sz w:val="28"/>
          <w:szCs w:val="28"/>
        </w:rPr>
        <w:t>осознает необходимость выполнения правил поведе</w:t>
        <w:softHyphen/>
        <w:t>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670" w:leader="none"/>
        </w:tabs>
        <w:ind w:right="58" w:firstLine="410"/>
        <w:jc w:val="both"/>
        <w:rPr>
          <w:sz w:val="28"/>
          <w:szCs w:val="28"/>
        </w:rPr>
      </w:pPr>
      <w:r>
        <w:rPr>
          <w:sz w:val="28"/>
          <w:szCs w:val="28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• </w:t>
      </w:r>
      <w:r>
        <w:rPr>
          <w:sz w:val="28"/>
          <w:szCs w:val="28"/>
        </w:rPr>
        <w:t>подготавливается к изучению базовых предметов в ос</w:t>
        <w:softHyphen/>
        <w:t>новной школе.</w:t>
      </w:r>
    </w:p>
    <w:p>
      <w:pPr>
        <w:pStyle w:val="Normal"/>
        <w:shd w:val="clear" w:color="auto" w:fill="FFFFFF"/>
        <w:ind w:left="32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основе построения курса лежат следующие </w:t>
      </w:r>
      <w:r>
        <w:rPr>
          <w:b/>
          <w:iCs/>
          <w:sz w:val="28"/>
          <w:szCs w:val="28"/>
        </w:rPr>
        <w:t>принципы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val="clear" w:color="auto" w:fill="FFFFFF"/>
        <w:ind w:left="3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цип </w:t>
      </w:r>
      <w:r>
        <w:rPr>
          <w:bCs/>
          <w:sz w:val="28"/>
          <w:szCs w:val="28"/>
        </w:rPr>
        <w:t xml:space="preserve">интеграции </w:t>
      </w:r>
      <w:r>
        <w:rPr>
          <w:sz w:val="28"/>
          <w:szCs w:val="28"/>
        </w:rPr>
        <w:t>— соотношение между естествен</w:t>
        <w:softHyphen/>
        <w:t>нонаучными знаниями и знаниями, отражающими различные виды человеческой деятельности и систему общественных от</w:t>
        <w:softHyphen/>
        <w:t xml:space="preserve">ношений. </w:t>
      </w:r>
    </w:p>
    <w:p>
      <w:pPr>
        <w:pStyle w:val="Normal"/>
        <w:shd w:val="clear" w:color="auto" w:fill="FFFFFF"/>
        <w:ind w:left="245" w:right="67" w:firstLine="41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едоцентрический </w:t>
      </w:r>
      <w:r>
        <w:rPr>
          <w:sz w:val="28"/>
          <w:szCs w:val="28"/>
        </w:rPr>
        <w:t>принцип определяет отбор наибо</w:t>
        <w:softHyphen/>
        <w:t>лее актуальных для ребенка этого возраста знаний, необхо</w:t>
        <w:softHyphen/>
        <w:t xml:space="preserve">димых для его индивидуального психическо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личностно</w:t>
        <w:softHyphen/>
        <w:t>го развития, а также последующего успешного обучения; предоставление каждому школьнику возможности удовле</w:t>
        <w:softHyphen/>
        <w:t>творить свои познавательные интересы, проявить свои склонности и таланты.</w:t>
      </w:r>
    </w:p>
    <w:p>
      <w:pPr>
        <w:pStyle w:val="Normal"/>
        <w:shd w:val="clear" w:color="auto" w:fill="FFFFFF"/>
        <w:spacing w:before="60" w:after="0"/>
        <w:ind w:left="94"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. Культурологический </w:t>
      </w:r>
      <w:r>
        <w:rPr>
          <w:sz w:val="28"/>
          <w:szCs w:val="28"/>
        </w:rPr>
        <w:t>принцип понимается как обеспе</w:t>
        <w:softHyphen/>
        <w:t>чение широкого эрудиционного фона обучения,  что дает возможность развивать общую культуру школьника, его воз</w:t>
        <w:softHyphen/>
        <w:t xml:space="preserve">растную эрудицию. </w:t>
      </w:r>
    </w:p>
    <w:p>
      <w:pPr>
        <w:pStyle w:val="Normal"/>
        <w:shd w:val="clear" w:color="auto" w:fill="FFFFFF"/>
        <w:ind w:right="307" w:firstLine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Необходимость принципа </w:t>
      </w:r>
      <w:r>
        <w:rPr>
          <w:bCs/>
          <w:sz w:val="28"/>
          <w:szCs w:val="28"/>
        </w:rPr>
        <w:t xml:space="preserve">экологизации </w:t>
      </w:r>
      <w:r>
        <w:rPr>
          <w:sz w:val="28"/>
          <w:szCs w:val="28"/>
        </w:rPr>
        <w:t>предмета определяется социальной значимостью решения задачи эко</w:t>
        <w:softHyphen/>
        <w:t>логического образования младшего школьника при ознаком</w:t>
        <w:softHyphen/>
        <w:t>лении его с окружающим миром.</w:t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Принцип </w:t>
      </w:r>
      <w:r>
        <w:rPr>
          <w:bCs/>
          <w:sz w:val="28"/>
          <w:szCs w:val="28"/>
        </w:rPr>
        <w:t xml:space="preserve">поступательности </w:t>
      </w:r>
      <w:r>
        <w:rPr>
          <w:sz w:val="28"/>
          <w:szCs w:val="28"/>
        </w:rPr>
        <w:t>обеспечивает - постепенно</w:t>
        <w:softHyphen/>
        <w:t>сть, последовательность и перспективность обучения, возмо</w:t>
        <w:softHyphen/>
        <w:t>жность успешного изучения соответствующих естественно</w:t>
        <w:softHyphen/>
        <w:t xml:space="preserve">научных и гуманитарных предметов в среднем звене школы. </w:t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6. Краеведческий принцип </w:t>
      </w:r>
      <w:r>
        <w:rPr>
          <w:sz w:val="28"/>
          <w:szCs w:val="28"/>
        </w:rPr>
        <w:t>обязывает учителя при изу</w:t>
        <w:softHyphen/>
        <w:t>чении природы и общественных явлений широко использо</w:t>
        <w:softHyphen/>
        <w:t>вать местное окружение, проводить экскурсии на природу, в места трудовой деятельности людей, в краеведческий, исто</w:t>
        <w:softHyphen/>
        <w:t xml:space="preserve">рический музеи </w:t>
      </w:r>
    </w:p>
    <w:p>
      <w:pPr>
        <w:pStyle w:val="Style21"/>
        <w:widowControl/>
        <w:spacing w:lineRule="auto" w:line="240" w:before="240" w:after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Для данного класса обоснованы следующие методы познавательной деятельности обучающихся: словесный, наглядный, практический, проблемно-поисковый методы обучения.</w:t>
      </w:r>
    </w:p>
    <w:p>
      <w:pPr>
        <w:pStyle w:val="Style21"/>
        <w:widowControl/>
        <w:spacing w:lineRule="auto" w:line="240" w:before="240" w:after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Формы познавательной деятельности: групповая, индивидуальная, коллективная.</w:t>
      </w:r>
    </w:p>
    <w:p>
      <w:pPr>
        <w:pStyle w:val="Style21"/>
        <w:widowControl/>
        <w:spacing w:lineRule="auto" w:line="240" w:before="240" w:after="240"/>
        <w:rPr>
          <w:rFonts w:ascii="Times New Roman" w:hAnsi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Работа с одарёнными детьми строится через организацию интеллектуальных и творческих конкурсов, соревнований, олимпиад, проектно-исследовательской деятельности.</w:t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В этом учебном году планируется работа над развитием следующих   компетентностей: учебно-познавательной, информационной, коммуникативной.</w:t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hd w:val="clear" w:color="auto" w:fill="FFFFFF"/>
        <w:ind w:left="389" w:firstLine="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389" w:firstLine="7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3"/>
        <w:gridCol w:w="2359"/>
        <w:gridCol w:w="859"/>
        <w:gridCol w:w="2002"/>
        <w:gridCol w:w="2461"/>
        <w:gridCol w:w="2288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</w:rPr>
              <w:t>№</w:t>
            </w:r>
            <w:r>
              <w:rPr>
                <w:b/>
                <w:bCs/>
                <w:iCs/>
              </w:rPr>
              <w:br/>
              <w:t xml:space="preserve"> п\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</w:rPr>
              <w:t>Тематический блок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ол-во </w:t>
              <w:br/>
              <w:t>часо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Использование ИК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Использование проектной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Использ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исследовательско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деятель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iCs/>
                <w:lang w:eastAsia="ar-SA"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bCs/>
                <w:iCs/>
                <w:lang w:eastAsia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bCs/>
                <w:iCs/>
                <w:lang w:eastAsia="ar-SA"/>
              </w:rPr>
              <w:t>Введ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bCs/>
                <w:iCs/>
                <w:lang w:eastAsia="ar-S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bCs/>
                <w:iCs/>
                <w:lang w:eastAsia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bCs/>
                <w:iCs/>
                <w:lang w:eastAsia="ar-S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Человек – живое существо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(организ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Человек и общество, в котором он живё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3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32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одержание учебно- тематическ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8"/>
        <w:gridCol w:w="1985"/>
        <w:gridCol w:w="4781"/>
        <w:gridCol w:w="819"/>
        <w:gridCol w:w="222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 и тем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rPr/>
            </w:pPr>
            <w:r>
              <w:rPr/>
              <w:t>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ловек – часть природы. Природа – источник существования человека. Зависимость жизни и благополучия человека от природы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>
          <w:trHeight w:val="46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Человек – живое существо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Человек – живой организм. Признаки живого организма. Органы и системы органов человека. Нервная система. Головной и спинной мозг. Кора больших полушарий. Роль нервной системы в организ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 xml:space="preserve">Опорно – двигательная система: скелет и мышц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Пищеварительная систе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Дыхательная система. ЕЕ органы. Значение дыхательной системы. Защита органов дых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Кровеносная систе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 xml:space="preserve">Как человек воспринимает окружающий мир. Органы чувств, их значение в жизни человека. Эмоции: радость, смех, боль, плач, гне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 xml:space="preserve">Чем человек отличается от животных. Мышление и реч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 xml:space="preserve">Доброта, справедливость, забота о больных и стариках – качества культурного человека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едшественники человека. Отличие человека от животных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>
                <w:rFonts w:eastAsia="Calibri"/>
                <w:bCs/>
                <w:iCs/>
                <w:lang w:eastAsia="en-US"/>
              </w:rPr>
              <w:t>Человек и общество, в котором он живёт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Природные зоны России: Арктика, тундра, тайга, смешанные леса, степь, пустыня, влажные субтроп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. Почва – среда обитания растений и животных. Плодородие почв. Охрана поч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Восточно – Европейская равнина, Западно – Сибирская равни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Особенности расположения древних городов. «Кремлевские» города. Улицы, история и происхождение наз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>Япония, Китай, Финляндия Д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 xml:space="preserve">Человек и культура. Человек – творец культурных ценност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rPr/>
            </w:pPr>
            <w:r>
              <w:rPr/>
              <w:t xml:space="preserve">Искусство России 19-20 века. «Золотой век» русской культуры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экскурс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iCs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shd w:val="clear" w:color="auto" w:fill="FFFFFF"/>
        <w:tabs>
          <w:tab w:val="clear" w:pos="708"/>
          <w:tab w:val="left" w:pos="1275" w:leader="none"/>
        </w:tabs>
        <w:ind w:left="3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64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2"/>
        <w:gridCol w:w="2231"/>
        <w:gridCol w:w="725"/>
        <w:gridCol w:w="2050"/>
        <w:gridCol w:w="1480"/>
        <w:gridCol w:w="1479"/>
        <w:gridCol w:w="1919"/>
      </w:tblGrid>
      <w:tr>
        <w:trPr>
          <w:trHeight w:val="63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ем уро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-во ча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ые понятия и терми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ата проведения по пла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дения по фак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рректировка</w:t>
            </w:r>
          </w:p>
        </w:tc>
      </w:tr>
      <w:tr>
        <w:trPr>
          <w:trHeight w:val="125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еловек – живое существо (1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0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рганизм человека. Нервная систем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едставление о строении организма чело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5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Как устроен и работает организм человека (15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Головной и спинной моз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Функции спинного и головного моз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елет – опора челове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опорно – двигательной сис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3/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ости и мышцы нужно укрепля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актическая работа: Оказание первой помощи при несчастных случая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авила здорового образа жиз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4/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ищеварительная систем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Функции пищеварительной сис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5/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Берегите зубы с дет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авила здорового образа жиз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6/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ыхательная систем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Функции дыхательной сис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7/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ровь. Кровеносная систем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Функции пищеварительной сис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8/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ердце – главный орган кровеносн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актическая рабо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одсчет пульса в спокойном состоянии и после физических нагрузок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главного органа кровеносной сис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9/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рганы выделения. Как организм удаляет ненужные ему жидкие вещест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Функции органов выд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0/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ожа. Строение кожи. Как «работает» кож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кожи  в организм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1/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Зрение. Береги глаз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гл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2/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лух, Береги слу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сл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3/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боняние. Как мы чувствуем запахи. Береги обоняни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обон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4/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Вкус. Осяз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вкуса и осяз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5/1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общающий урок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общение знаний по тем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Мир чувств (2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т эмоций к чувства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начение эмоций в общении люд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Чувст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Чувства в музыке, живописи, поэз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Обрати внимание на внимание (1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Что такое внимание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Внимание в жизни чело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Помни о памяти (1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чем человеку памя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памяти в жизни чело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Чем человек отличается от животных (1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Человек умеет думать и говори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тличительные признаки человека и животн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От рождения до старости (2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2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Счастливая пора дет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люсы и минусы дет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чему старикам нужна твоя помощ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-Сравнение человека взрослого и стар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Береги здоровье (1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доровье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актическая работа: Составление режима дня школьни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авила здорового образа жиз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Поговорим о вредных привычках (2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урение – опасно для здоровь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авила здорового образа жиз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2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сторожно – спиртное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Урок обобщения «Здоровый образ жизни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авила здорового образа жиз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Человек и общество, в котором он живёт (4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Человек – путешественник. Как человек открывал новые земли. Почему человек стал путешественнико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ичины открытия новых земе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2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ак славяне обживали Север. Открытие земель за каменным поясо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утешествие по географической кар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3/2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Человек и культур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Человек- творец культурных ценност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4/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Человек и куль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 влиянии культуры на обще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О первых школах и книгах (6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3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ак дети учились, когда не было школ. О чем рассказывает летопись. Что такое литературный памятник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ак дети учились, когда не было шк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 xml:space="preserve">Когда появились </w:t>
            </w:r>
            <w:r>
              <w:rPr>
                <w:iCs/>
                <w:lang w:val="en-US"/>
              </w:rPr>
              <w:t>первые</w:t>
            </w:r>
            <w:r>
              <w:rPr>
                <w:iCs/>
              </w:rPr>
              <w:t xml:space="preserve"> школы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Школа в разные исторические эпох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3/3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ервая азбу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ервая  азбу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4/3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Чему и как учили при Петре 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освещением  в  Росси  во второй половине 18 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5/3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ак развивалось образование после Петра 1. Первые университеты в Росси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бразование в России после Петра 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6/3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Школа в 19 век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бразование в разные эпох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Русское искусство до </w:t>
            </w:r>
            <w:r>
              <w:rPr>
                <w:b/>
                <w:iCs/>
                <w:lang w:val="en-US"/>
              </w:rPr>
              <w:t>VIII</w:t>
            </w:r>
            <w:r>
              <w:rPr>
                <w:b/>
                <w:iCs/>
              </w:rPr>
              <w:t xml:space="preserve"> века (4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3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амятники архитектуры Древней Руси. Русская икон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амятники Древней Рус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3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Художественное ремесло в Древней Руси. Владимир Мономах и его «Поучение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асширение кругозора школь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3/3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Музыка в Древней Рус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Искусство в разные време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4/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коморохи – первые артисты на Рус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Сравнение артистов разных эпо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4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оговорим  об архитектуре. О первых историках Росси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накомство с творчеством архитектор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4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 художниках России 18 века. Государственный публичный театр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комство с творчеством художников 18 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-о публичном театр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Искусство России 19 века. «Золотой век» русской культуры (5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4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исатели и поэты 19 века. Солнце русской поэзии – Александр Сергеевич Пушкин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Страницы жизни и творчества А.С.Пушк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4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наток русского народного творч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Значение понятия «русское народное  творчеств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3/4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тихи о детях и для детей, написанные поэтами 19 ве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тихами для детей, написанные поэтами 19 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4/4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«Он чувствовал чужие страдания» Антон Павлович Чех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траницы жизни и творчества А.П.Чехо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5/4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Лек Николаевич Толсто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траницы жизни и творчества Л.Н.Толс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мпозиторы </w:t>
            </w:r>
            <w:r>
              <w:rPr>
                <w:b/>
                <w:iCs/>
                <w:lang w:val="en-US"/>
              </w:rPr>
              <w:t>XIX</w:t>
            </w:r>
            <w:r>
              <w:rPr>
                <w:b/>
                <w:iCs/>
              </w:rPr>
              <w:t xml:space="preserve"> века (2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4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ихаил Иванович Глин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траницы жизни и творчества М.И.Глин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4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етр Ильич Чайковс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траницы жизни и творчества П.И.Чайковск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мпозиторы </w:t>
            </w:r>
            <w:r>
              <w:rPr>
                <w:b/>
                <w:iCs/>
                <w:lang w:val="en-US"/>
              </w:rPr>
              <w:t>XIX</w:t>
            </w:r>
            <w:r>
              <w:rPr>
                <w:b/>
                <w:iCs/>
              </w:rPr>
              <w:t xml:space="preserve"> века (4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Художники 19 ве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Художники  19 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Исаак Ильич Левита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траницы жизни и творчества И.И.Левита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3/5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Рассматриваем картины художников 20 ве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ценка произведений искус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4/5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Читаем и слушаем стихи поэтов 20 ве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ценка стихов известных поэ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Человек – защитник своего Отечества (8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5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ак славяне боролись с половц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ичины возникновения войны и поб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 xml:space="preserve">Текущи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5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ак русские победили шведских рыцар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ичины возникновения войны и поб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3/5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Битва на Чудском озер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ичины возникновения войны и поб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-А.Невск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4/5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Как Русь воевала с войском Золотой Ор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ичины возникновения войны и поб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-Д.Донск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5/5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Борьба русского народа с польскими захватчик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ичины возникновения войны и поб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-Минин, Пожар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-подвиг русского нар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6/5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течественная война 1812 года. Трудное решение Михаила Илларионовича Кутуз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ичины возникновения войны и поб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7/6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артизанская война против Наполе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  подвиге русского нар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8/6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Великая Отечественная война 1941 – 1945 года. Все для фронта. Все для победы!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ичины возникновения войны и поб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-о подвиге русского нар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-герои вой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Гражданин и государство (7 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1/6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Мы живем в Российском государстве. Права гражда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бязанности граждан. Практическая работа с картой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ава и обязанности  граждан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2/6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 xml:space="preserve">Мы живем в Российском государстве. Права Граждан. Обязанности граждан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рава ребен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3/6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Древняя Русь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 xml:space="preserve">События, персонали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4/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Московская Рус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События, персонал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5/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Повторение и обобщение. Россия 17-20 веко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бобщение материала по тем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6/6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Обобщающий урок по теме «Гражданин и государство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  <w:t>7/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Итоговый у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851" w:right="1134" w:gutter="0" w:header="0" w:top="1134" w:footer="720" w:bottom="1134"/>
          <w:pgNumType w:start="2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2640" w:leader="none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нформационно-методическое обеспечение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бно – методический комплект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начального образования по окружающему миру  М., Просвещение, 2008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начальной школы по окружающему миру. 4 класс. Автор Н.Ф.Виноградова М., Вента - Граф, 2008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бник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720" w:right="-1047" w:hanging="36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, Н. Ф. Окружающий мир: 4 класс: Учебник для учащихся общеобразовательных учреждений: </w:t>
        <w:br/>
        <w:t xml:space="preserve"> 3-е изд., дораб. – М.: Вентана-Граф, 2009.</w:t>
      </w:r>
    </w:p>
    <w:p>
      <w:pPr>
        <w:pStyle w:val="Normal"/>
        <w:tabs>
          <w:tab w:val="clear" w:pos="708"/>
          <w:tab w:val="left" w:pos="180" w:leader="none"/>
        </w:tabs>
        <w:ind w:right="-10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тетради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720" w:right="-1047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имся думать и фантазировать: Рабочие тетради № 1, 2 для учащихся 4 класса общеобразовательных учреждений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720" w:right="-1047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– </w:t>
      </w:r>
      <w:r>
        <w:rPr>
          <w:rFonts w:ascii="Times New Roman" w:hAnsi="Times New Roman"/>
          <w:sz w:val="28"/>
          <w:szCs w:val="28"/>
        </w:rPr>
        <w:t>2-е изд., перераб. – М.: Вентана-Граф, 2010.</w:t>
      </w:r>
    </w:p>
    <w:p>
      <w:pPr>
        <w:pStyle w:val="Normal"/>
        <w:ind w:right="-104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особи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-1047" w:hanging="36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кружающий мир. 4 класс: Поурочные планы по учебнику Н.Ф. Виноградовой/Авт. – сост. Н.Ф.Виноградова, </w:t>
        <w:br/>
        <w:t>М: Вента – Граф, 2008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кружающий мир. 4 класс: Поурочные планы по учебнику Н.Ф. Виноградовой/Авт. – сост. О.А. Исакова –   Волгоград: Учитель, 2010</w:t>
        <w:tab/>
      </w:r>
    </w:p>
    <w:p>
      <w:pPr>
        <w:pStyle w:val="Normal"/>
        <w:ind w:right="-10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 дополнительная:</w:t>
      </w:r>
    </w:p>
    <w:p>
      <w:pPr>
        <w:pStyle w:val="ListParagraph"/>
        <w:widowControl w:val="false"/>
        <w:numPr>
          <w:ilvl w:val="0"/>
          <w:numId w:val="6"/>
        </w:numPr>
        <w:shd w:val="clear" w:color="auto" w:fill="FFFFFF"/>
        <w:spacing w:lineRule="auto" w:line="240" w:before="0" w:after="0"/>
        <w:ind w:left="720" w:right="-1047" w:hanging="36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сследовательская деятельность младших школьников: программа, занятия, работы учащихся./ Авт. – сост. </w:t>
        <w:br/>
        <w:t>Е.В. Кривобок, О.Ю. Саранюк. – Волгоград: Учитель, 2010.</w:t>
      </w:r>
    </w:p>
    <w:p>
      <w:pPr>
        <w:pStyle w:val="ListParagraph"/>
        <w:widowControl w:val="false"/>
        <w:numPr>
          <w:ilvl w:val="0"/>
          <w:numId w:val="6"/>
        </w:numPr>
        <w:shd w:val="clear" w:color="auto" w:fill="FFFFFF"/>
        <w:spacing w:lineRule="auto" w:line="240" w:before="0" w:after="0"/>
        <w:ind w:left="720" w:right="-1047" w:hanging="36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лимпиадные задания.2 - 4 класс: Окружающий мир /Авт. – сост. Г.В. Раицкая. 3 – е изд. – Самара: Издательство </w:t>
        <w:br/>
        <w:t xml:space="preserve">«Учебная литература»: Издательский дом «Федоров»,. 2009.      </w:t>
      </w:r>
    </w:p>
    <w:p>
      <w:pPr>
        <w:pStyle w:val="Normal"/>
        <w:shd w:val="clear" w:color="auto" w:fill="FFFFFF"/>
        <w:ind w:right="-10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shd w:val="clear" w:color="auto" w:fill="FFFFFF"/>
        <w:ind w:right="-1047" w:hanging="0"/>
        <w:rPr>
          <w:sz w:val="28"/>
          <w:szCs w:val="28"/>
        </w:rPr>
      </w:pPr>
      <w:r>
        <w:rPr>
          <w:sz w:val="28"/>
          <w:szCs w:val="28"/>
        </w:rPr>
        <w:t>Таблицы к основным разделам окружающего мира.</w:t>
      </w:r>
    </w:p>
    <w:p>
      <w:pPr>
        <w:pStyle w:val="Normal"/>
        <w:shd w:val="clear" w:color="auto" w:fill="FFFFFF"/>
        <w:ind w:right="-10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.</w:t>
      </w:r>
    </w:p>
    <w:p>
      <w:pPr>
        <w:pStyle w:val="Normal"/>
        <w:shd w:val="clear" w:color="auto" w:fill="FFFFFF"/>
        <w:ind w:right="-1047" w:hanging="0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shd w:val="clear" w:color="auto" w:fill="FFFFFF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кранно – звуковые пособия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 xml:space="preserve">Животный мир. Энциклопедии. </w:t>
      </w:r>
      <w:r>
        <w:rPr>
          <w:rFonts w:ascii="Times New Roman" w:hAnsi="Times New Roman"/>
          <w:sz w:val="28"/>
          <w:szCs w:val="28"/>
        </w:rPr>
        <w:tab/>
      </w:r>
    </w:p>
    <w:p>
      <w:pPr>
        <w:pStyle w:val="ListParagraph"/>
        <w:shd w:val="clear" w:color="auto" w:fill="FFFFFF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http://www.zavuch.info/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http://uchkopilka.ru</w:t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3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f15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qFormat/>
    <w:rsid w:val="000b2d9c"/>
    <w:rPr>
      <w:sz w:val="24"/>
      <w:szCs w:val="36"/>
      <w:lang w:eastAsia="ar-SA"/>
    </w:rPr>
  </w:style>
  <w:style w:type="character" w:styleId="Style15" w:customStyle="1">
    <w:name w:val="Верхний колонтитул Знак"/>
    <w:link w:val="Header"/>
    <w:qFormat/>
    <w:rsid w:val="006600a3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qFormat/>
    <w:rsid w:val="006600a3"/>
    <w:rPr>
      <w:sz w:val="24"/>
      <w:szCs w:val="24"/>
    </w:rPr>
  </w:style>
  <w:style w:type="character" w:styleId="FontStyle14" w:customStyle="1">
    <w:name w:val="Font Style14"/>
    <w:qFormat/>
    <w:rsid w:val="00b25da8"/>
    <w:rPr>
      <w:rFonts w:ascii="Georgia" w:hAnsi="Georgia" w:cs="Georg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nhideWhenUsed/>
    <w:rsid w:val="000b2d9c"/>
    <w:pPr>
      <w:suppressAutoHyphens w:val="true"/>
      <w:ind w:left="360" w:hanging="0"/>
      <w:jc w:val="both"/>
    </w:pPr>
    <w:rPr>
      <w:szCs w:val="36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6600a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rsid w:val="006600a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16481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21" w:customStyle="1">
    <w:name w:val="Style2"/>
    <w:basedOn w:val="Normal"/>
    <w:qFormat/>
    <w:rsid w:val="00b25da8"/>
    <w:pPr>
      <w:widowControl w:val="false"/>
      <w:spacing w:lineRule="exact" w:line="286"/>
      <w:ind w:firstLine="394"/>
      <w:jc w:val="both"/>
    </w:pPr>
    <w:rPr>
      <w:rFonts w:ascii="Georgia" w:hAnsi="Georgi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028c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  <Pages>13</Pages>
  <Words>2108</Words>
  <Characters>14638</Characters>
  <CharactersWithSpaces>16713</CharactersWithSpaces>
  <Paragraphs>33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54:00Z</dcterms:created>
  <dc:creator>FuckYouBill</dc:creator>
  <dc:description/>
  <dc:language>en-US</dc:language>
  <cp:lastModifiedBy>Us3r</cp:lastModifiedBy>
  <cp:lastPrinted>2012-12-19T11:04:00Z</cp:lastPrinted>
  <dcterms:modified xsi:type="dcterms:W3CDTF">2013-08-28T17:36:00Z</dcterms:modified>
  <cp:revision>2</cp:revision>
  <dc:subject/>
  <dc:title>Окружающий мир 4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